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1489972944"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289248525"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1625625274"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1978304981"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1332808136"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1276994750"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